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25015</wp:posOffset>
            </wp:positionH>
            <wp:positionV relativeFrom="paragraph">
              <wp:posOffset>9017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1 – Komunikace a chodní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4456</w:t>
                              <w:tab/>
                              <w:tab/>
                              <w:tab/>
                              <w:t xml:space="preserve">      </w:t>
                              <w:tab/>
                              <w:t>Arch. č. DO-8-01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4456</w:t>
                        <w:tab/>
                        <w:tab/>
                        <w:tab/>
                        <w:t xml:space="preserve">      </w:t>
                        <w:tab/>
                        <w:t>Arch. č. DO-8-017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Úprava PD pro stavební povol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Úprava PD pro stavební povo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SMĚROVÝ VÝPOČET TRA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SMĚROVÝ VÝPOČET TRA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pravn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1 – Komunikace a chodník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Směrový výpočet tras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-8-01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pravn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Směrový výpočet tras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-8-0179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.85pt;height:79.9pt" filled="f" o:ole="">
                                  <v:imagedata r:id="rId5" o:title=""/>
                                </v:shape>
                                <o:OLEObject Type="Embed" ProgID="" ShapeID="ole_rId4" DrawAspect="Content" ObjectID="_106291402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.85pt;height:79.9pt" filled="f" o:ole="">
                            <v:imagedata r:id="rId7" o:title=""/>
                          </v:shape>
                          <o:OLEObject Type="Embed" ProgID="" ShapeID="ole_rId6" DrawAspect="Content" ObjectID="_171076113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BÁŇSKÉ PROJEKTY TEPLICE, a. s.                                                     41536  Teplice,  Kollárova 11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</w:t>
      </w:r>
      <w:r>
        <w:rPr>
          <w:rFonts w:cs="Lucida Console" w:ascii="Lucida Console" w:hAnsi="Lucida Console"/>
          <w:sz w:val="14"/>
        </w:rPr>
        <w:t>PROGRAMOVÝ SYSTÉM  R O A D P A C - program  RP12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           </w:t>
      </w:r>
      <w:r>
        <w:rPr>
          <w:rFonts w:cs="Lucida Console" w:ascii="Lucida Console" w:hAnsi="Lucida Console"/>
          <w:sz w:val="14"/>
        </w:rPr>
        <w:t xml:space="preserve">SMĚROVÝ VÝPOČET DO KRUŽNIC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Verze:   2004                         Datum zadání:         10.8.2007           Datum výpočtu:       10. 8.2007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Akce:    </w:t>
      </w:r>
      <w:r>
        <w:rPr>
          <w:rFonts w:cs="Lucida Console" w:ascii="Lucida Console" w:hAnsi="Lucida Console"/>
          <w:b/>
          <w:sz w:val="20"/>
        </w:rPr>
        <w:t>LOVOSICE, UL. PROKOPA HOLÉHO, OPRAVA KOMUNIKACE A ODVOD POVRCHOVÝCH VOD</w:t>
      </w:r>
      <w:r>
        <w:rPr>
          <w:rFonts w:cs="Lucida Console" w:ascii="Lucida Console" w:hAnsi="Lucida Console"/>
          <w:sz w:val="14"/>
        </w:rPr>
        <w:t xml:space="preserve"> 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Trasa:   </w:t>
      </w:r>
      <w:r>
        <w:rPr>
          <w:rFonts w:cs="Lucida Console" w:ascii="Lucida Console" w:hAnsi="Lucida Console"/>
          <w:b/>
          <w:sz w:val="20"/>
        </w:rPr>
        <w:t>SO 01 - KOMUNIKACE A CHODNÍKY</w:t>
      </w:r>
      <w:r>
        <w:rPr>
          <w:rFonts w:cs="Lucida Console" w:ascii="Lucida Console" w:hAnsi="Lucida Console"/>
          <w:sz w:val="14"/>
        </w:rPr>
        <w:t xml:space="preserve">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eastAsia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hlavních bodech směrového vedení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B IND       STA         YH          XH        sigmah        R        YS          XS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V TP        DIF         YP          XP        sigp          A        YT          XT        T1    T2(VZP)     alfat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ZÚ       .000000  761949.487  992724.936-176.26482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71.518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TK       .071518  761923.437  992658.332 223.73518      14.750  761909.700  992663.705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kružnice  22.707        .000        .000    .00000        .000  761918.230  992645.019  14.295   5.791  98.00699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3 KT       .094225  761904.760  992649.806 321.74217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80.907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4 TK       .175132  761828.526  992676.904 321.74217       9.000  761831.540  992685.384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kružnice  14.112        .000        .000    .00000        .000  761820.070  992679.910   8.975   3.710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5 KT       .189244  761823.052  992688.375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30.054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6 KÚ       .219297  761833.037  992716.721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vrcholech tečnového polygonu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čís.vrch.       YT             XT           T1           T2        alfat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ZÚ       761949.487      992724.936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1       761918.230      992645.019       14.295       14.295      98.00699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2       761820.070      992679.910        8.975        8.975    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KÚ       761833.037      992716.721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</w:t>
      </w:r>
      <w:r>
        <w:rPr>
          <w:rFonts w:cs="Lucida Console" w:ascii="Lucida Console" w:hAnsi="Lucida Console"/>
          <w:sz w:val="14"/>
        </w:rPr>
        <w:t>Údaje o podrobných bodech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 xml:space="preserve">WB              STA            Y           X        sig            R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ZÚ              .000000   761949.487  992724.93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1000   761949.123  992724.00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2000   761948.759  992723.07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3000   761948.395  992722.1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000   761948.030  992721.21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166   761947.970  992721.05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5000   761947.666  992720.28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6000   761947.302  992719.3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7000   761946.938  992718.41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8000   761946.573  992717.48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9000   761946.209  992716.55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0000   761945.845  992715.62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1000   761945.481  992714.69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2000   761945.116  992713.76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000   761944.752  992712.8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259   761944.658  992712.58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4000   761944.388  992711.89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5000   761944.024  992710.96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6000   761943.659  992710.0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7000   761943.295  992709.10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8000   761942.931  992708.17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9000   761942.567  992707.2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0000   761942.202  992706.3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000   761941.838  992705.37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481   761941.663  992704.93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2000   761941.474  992704.4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3000   761941.110  992703.5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4000   761940.745  992702.58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000   761940.381  992701.65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466   761940.211  992701.22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6000   761940.017  992700.7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7000   761939.653  992699.79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000   761939.288  992698.86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878   761938.969  992698.0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9000   761938.924  992697.9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0000   761938.560  992696.9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1000   761938.196  992696.06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2000   761937.831  992695.1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3000   761937.467  992694.2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4000   761937.103  992693.27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5000   761936.739  992692.34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6000   761936.374  992691.4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7000   761936.010  992690.47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8000   761935.646  992689.54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9000   761935.282  992688.6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0000   761934.917  992687.6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1000   761934.553  992686.75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2000   761934.189  992685.8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3000   761933.825  992684.8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4000   761933.460  992683.95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5000   761933.096  992683.02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6000   761932.732  992682.0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7000   761932.368  992681.16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8000   761932.003  992680.23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9000   761931.639  992679.3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0000   761931.275  992678.3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1000   761930.910  992677.44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2000   761930.546  992676.50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3000   761930.182  992675.5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4000   761929.818  992674.64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5000   761929.453  992673.71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6000   761929.089  992672.7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7000   761928.725  992671.85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8000   761928.361  992670.92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9000   761927.996  992669.9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0000   761927.632  992669.05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1000   761927.268  992668.12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2000   761926.904  992667.19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3000   761926.539  992666.26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4000   761926.175  992665.33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5000   761925.811  992664.40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6000   761925.447  992663.4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7000   761925.082  992662.53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8000   761924.718  992661.60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9000   761924.354  992660.6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0000   761923.990  992659.74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1000   761923.625  992658.81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071518   761923.437  992658.332  223.73518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2000   761923.254  992657.886  225.816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3000   761922.829  992656.981  230.1326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4000   761922.343  992656.107  234.4487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5000   761921.799  992655.268  238.764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6000   761921.200  992654.468  243.0808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7000   761920.548  992653.710  247.3969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8000   761919.846  992652.998  251.712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9000   761919.097  992652.335  256.0290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0000   761918.305  992651.725  260.3451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1000   761917.474  992651.169  264.6611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2000   761916.607  992650.671  268.9772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000   761915.708  992650.234  273.2933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975   761914.805  992649.866  277.5014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4000   761914.782  992649.857  277.6093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5000   761913.832  992649.545  281.9254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6000   761912.863  992649.298  286.2415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7000   761911.880  992649.117  290.557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8000   761910.887  992649.002  294.8736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9000   761909.888  992648.956  299.1897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0000   761908.888  992648.977  303.505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1000   761907.892  992649.066  307.8218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2000   761906.905  992649.222  312.1379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3000   761905.930  992649.444  316.453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4000   761904.973  992649.733  320.7700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094225   761904.760  992649.806  321.74117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5000   761904.030  992650.0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6000   761903.088  992650.4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7000   761902.146  992650.7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8000   761901.203  992651.0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9000   761900.261  992651.4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0000   761899.319  992651.7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1000   761898.377  992652.07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2000   761897.434  992652.41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3000   761896.492  992652.74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4000   761895.550  992653.08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5000   761894.608  992653.4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6000   761893.665  992653.7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7000   761892.723  992654.0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8000   761891.781  992654.4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9000   761890.839  992654.7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0000   761889.896  992655.0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1000   761888.954  992655.4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000   761888.012  992655.7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918   761887.147  992656.06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3000   761887.070  992656.09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4000   761886.127  992656.43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5000   761885.185  992656.76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6000   761884.243  992657.09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7000   761883.301  992657.43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8000   761882.358  992657.76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9000   761881.416  992658.10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0000   761880.474  992658.43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1000   761879.532  992658.77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2000   761878.589  992659.10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3000   761877.647  992659.44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4000   761876.705  992659.77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5000   761875.763  992660.11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6000   761874.820  992660.44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00   761873.878  992660.78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73   761873.809  992660.80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8000   761872.936  992661.11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9000   761871.994  992661.45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0000   761871.051  992661.78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1000   761870.109  992662.12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2000   761869.167  992662.45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3000   761868.225  992662.79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4000   761867.282  992663.12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5000   761866.340  992663.46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000   761865.398  992663.79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573   761864.858  992663.9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7000   761864.456  992664.13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8000   761863.513  992664.46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9000   761862.571  992664.80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0000   761861.629  992665.13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1000   761860.687  992665.47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2000   761859.744  992665.80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3000   761858.802  992666.14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4000   761857.860  992666.47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5000   761856.918  992666.81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6000   761855.976  992667.14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7000   761855.033  992667.48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8000   761854.091  992667.81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9000   761853.149  992668.15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0000   761852.207  992668.48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1000   761851.264  992668.82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2000   761850.322  992669.15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3000   761849.380  992669.49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4000   761848.438  992669.82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5000   761847.495  992670.16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6000   761846.553  992670.49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7000   761845.611  992670.83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8000   761844.669  992671.1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000   761843.726  992671.5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586   761843.174  992671.69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0000   761842.784  992671.8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1000   761841.842  992672.1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2000   761840.900  992672.5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3000   761839.957  992672.8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4000   761839.015  992673.17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5000   761838.073  992673.51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6000   761837.131  992673.84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7000   761836.188  992674.18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8000   761835.246  992674.5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9000   761834.304  992674.8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0000   761833.362  992675.1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000   761832.419  992675.5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586   761831.867  992675.71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2000   761831.477  992675.8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3000   761830.535  992676.1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4000   761829.593  992676.5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5000   761828.650  992676.8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175132   761828.526  992676.904  321.7421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6000   761827.723  992677.234  327.8829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7000   761826.843  992677.707  334.95649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8000   761826.021  992678.275  342.0300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9000   761825.267  992678.931  349.1036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0000   761824.590  992679.667  356.1771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1000   761823.999  992680.473  363.2507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2000   761823.501  992681.339  370.3242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3000   761823.102  992682.256  377.3978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4000   761822.807  992683.211  384.47136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5000   761822.620  992684.192  391.5449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6000   761822.543  992685.189  398.6184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7000   761822.576  992686.188    5.69202       9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8000   761822.721  992687.177   12.7655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9000   761822.974  992688.144   19.83913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189244   761823.052  992688.37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0000   761823.303  992689.08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000   761823.635  992690.03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395   761823.767  992690.4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2000   761823.968  992690.97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3000   761824.300  992691.91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4000   761824.632  992692.86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5000   761824.964  992693.8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6000   761825.297  992694.74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7000   761825.629  992695.69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8000   761825.961  992696.63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9000   761826.293  992697.57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0000   761826.626  992698.52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1000   761826.958  992699.46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2000   761827.290  992700.40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3000   761827.622  992701.35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4000   761827.955  992702.29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5000   761828.287  992703.23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6000   761828.619  992704.17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7000   761828.951  992705.12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8000   761829.284  992706.06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9000   761829.616  992707.00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0000   761829.948  992707.95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1000   761830.281  992708.89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2000   761830.613  992709.83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3000   761830.945  992710.78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00   761831.277  992711.72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94   761831.309  992711.81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5000   761831.610  992712.66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6000   761831.942  992713.61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7000   761832.274  992714.554   21.56210        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8000   761832.606  992715.49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9000   761832.939  992716.44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KÚ              .219297   761833.037  992716.72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* VÝPOČET UKONČEN BEZ CHYB ***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sectPr>
      <w:headerReference w:type="default" r:id="rId10"/>
      <w:footerReference w:type="default" r:id="rId11"/>
      <w:type w:val="nextPage"/>
      <w:pgSz w:w="11906" w:h="16838"/>
      <w:pgMar w:left="964" w:right="363" w:gutter="0" w:header="567" w:top="1701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it-IT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ab/>
    </w:r>
    <w:r>
      <w:rPr>
        <w:sz w:val="16"/>
      </w:rPr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/>
      <w:t>4456</w:t>
      <w:tab/>
      <w:tab/>
      <w:t xml:space="preserve">    DO-8-01792 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1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0:00Z</dcterms:created>
  <dc:creator>Miloš Veselý</dc:creator>
  <dc:description/>
  <cp:keywords/>
  <dc:language>en-US</dc:language>
  <cp:lastModifiedBy>Miloš Veselý</cp:lastModifiedBy>
  <cp:lastPrinted>2000-11-20T14:48:00Z</cp:lastPrinted>
  <dcterms:modified xsi:type="dcterms:W3CDTF">2016-02-16T08:27:00Z</dcterms:modified>
  <cp:revision>3</cp:revision>
  <dc:subject/>
  <dc:title>Názevzakázky</dc:title>
</cp:coreProperties>
</file>